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Table </w:t>
      </w:r>
      <w:r>
        <w:rPr>
          <w:b/>
          <w:sz w:val="16"/>
          <w:szCs w:val="16"/>
        </w:rPr>
        <w:t>S</w:t>
      </w:r>
      <w:r>
        <w:rPr>
          <w:b/>
          <w:sz w:val="16"/>
          <w:szCs w:val="16"/>
        </w:rPr>
        <w:t>1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Zircon U-Pb </w:t>
      </w:r>
      <w:r>
        <w:rPr>
          <w:b/>
          <w:sz w:val="16"/>
          <w:szCs w:val="16"/>
        </w:rPr>
        <w:t xml:space="preserve">dating </w:t>
      </w:r>
      <w:r>
        <w:rPr>
          <w:b/>
          <w:sz w:val="16"/>
          <w:szCs w:val="16"/>
        </w:rPr>
        <w:t xml:space="preserve">data </w:t>
      </w:r>
      <w:r>
        <w:rPr>
          <w:b/>
          <w:sz w:val="16"/>
          <w:szCs w:val="16"/>
        </w:rPr>
        <w:t>of</w:t>
      </w:r>
      <w:r>
        <w:rPr>
          <w:b/>
          <w:sz w:val="16"/>
          <w:szCs w:val="16"/>
        </w:rPr>
        <w:t xml:space="preserve"> early Mesozoic strata in</w:t>
      </w:r>
      <w:bookmarkStart w:id="0" w:name="OLE_LINK198"/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the </w:t>
      </w:r>
      <w:r>
        <w:rPr>
          <w:b/>
          <w:sz w:val="16"/>
          <w:szCs w:val="16"/>
        </w:rPr>
        <w:t>northeastern North China Craton</w:t>
      </w:r>
      <w:bookmarkEnd w:id="0"/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"/>
        <w:gridCol w:w="627"/>
        <w:gridCol w:w="578"/>
        <w:gridCol w:w="454"/>
        <w:gridCol w:w="590"/>
        <w:gridCol w:w="590"/>
        <w:gridCol w:w="220"/>
        <w:gridCol w:w="656"/>
        <w:gridCol w:w="582"/>
        <w:gridCol w:w="220"/>
        <w:gridCol w:w="590"/>
        <w:gridCol w:w="590"/>
        <w:gridCol w:w="220"/>
        <w:gridCol w:w="441"/>
        <w:gridCol w:w="383"/>
        <w:gridCol w:w="220"/>
        <w:gridCol w:w="441"/>
        <w:gridCol w:w="336"/>
        <w:gridCol w:w="220"/>
        <w:gridCol w:w="442"/>
        <w:gridCol w:w="331"/>
      </w:tblGrid>
      <w:tr>
        <w:trPr>
          <w:tblHeader w:val="true"/>
        </w:trPr>
        <w:tc>
          <w:tcPr>
            <w:tcW w:w="96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t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(ppm)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(ppm)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/U</w:t>
            </w:r>
          </w:p>
        </w:tc>
        <w:tc>
          <w:tcPr>
            <w:tcW w:w="403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otopic ratios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es (Ma)</w:t>
            </w:r>
          </w:p>
        </w:tc>
      </w:tr>
      <w:tr>
        <w:trPr>
          <w:tblHeader w:val="true"/>
        </w:trPr>
        <w:tc>
          <w:tcPr>
            <w:tcW w:w="96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07</w:t>
            </w:r>
            <w:r>
              <w:rPr>
                <w:sz w:val="16"/>
                <w:szCs w:val="16"/>
              </w:rPr>
              <w:t>Pb/</w:t>
            </w:r>
            <w:r>
              <w:rPr>
                <w:sz w:val="16"/>
                <w:szCs w:val="16"/>
                <w:vertAlign w:val="superscript"/>
              </w:rPr>
              <w:t>206</w:t>
            </w:r>
            <w:r>
              <w:rPr>
                <w:sz w:val="16"/>
                <w:szCs w:val="16"/>
              </w:rPr>
              <w:t>Pb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07</w:t>
            </w:r>
            <w:r>
              <w:rPr>
                <w:sz w:val="16"/>
                <w:szCs w:val="16"/>
              </w:rPr>
              <w:t>Pb/</w:t>
            </w:r>
            <w:r>
              <w:rPr>
                <w:sz w:val="16"/>
                <w:szCs w:val="16"/>
                <w:vertAlign w:val="superscript"/>
              </w:rPr>
              <w:t>235</w:t>
            </w: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</w:rPr>
              <w:t>777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06</w:t>
            </w:r>
            <w:r>
              <w:rPr>
                <w:sz w:val="16"/>
                <w:szCs w:val="16"/>
              </w:rPr>
              <w:t>Pb/</w:t>
            </w:r>
            <w:r>
              <w:rPr>
                <w:sz w:val="16"/>
                <w:szCs w:val="16"/>
                <w:vertAlign w:val="superscript"/>
              </w:rPr>
              <w:t>238</w:t>
            </w:r>
            <w:r>
              <w:rPr>
                <w:sz w:val="16"/>
                <w:szCs w:val="16"/>
              </w:rPr>
              <w:t>U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07</w:t>
            </w:r>
            <w:r>
              <w:rPr>
                <w:sz w:val="16"/>
                <w:szCs w:val="16"/>
              </w:rPr>
              <w:t>Pb/</w:t>
            </w:r>
            <w:r>
              <w:rPr>
                <w:sz w:val="16"/>
                <w:szCs w:val="16"/>
                <w:vertAlign w:val="superscript"/>
              </w:rPr>
              <w:t>206</w:t>
            </w:r>
            <w:r>
              <w:rPr>
                <w:sz w:val="16"/>
                <w:szCs w:val="16"/>
              </w:rPr>
              <w:t>Pb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07</w:t>
            </w:r>
            <w:r>
              <w:rPr>
                <w:sz w:val="16"/>
                <w:szCs w:val="16"/>
              </w:rPr>
              <w:t>Pb/</w:t>
            </w:r>
            <w:r>
              <w:rPr>
                <w:sz w:val="16"/>
                <w:szCs w:val="16"/>
                <w:vertAlign w:val="superscript"/>
              </w:rPr>
              <w:t>235</w:t>
            </w:r>
            <w:r>
              <w:rPr>
                <w:sz w:val="16"/>
                <w:szCs w:val="16"/>
              </w:rPr>
              <w:t>U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06</w:t>
            </w:r>
            <w:r>
              <w:rPr>
                <w:sz w:val="16"/>
                <w:szCs w:val="16"/>
              </w:rPr>
              <w:t>Pb/</w:t>
            </w:r>
            <w:r>
              <w:rPr>
                <w:sz w:val="16"/>
                <w:szCs w:val="16"/>
                <w:vertAlign w:val="superscript"/>
              </w:rPr>
              <w:t>238</w:t>
            </w:r>
            <w:r>
              <w:rPr>
                <w:sz w:val="16"/>
                <w:szCs w:val="16"/>
              </w:rPr>
              <w:t>U</w:t>
            </w:r>
          </w:p>
        </w:tc>
      </w:tr>
      <w:tr>
        <w:trPr>
          <w:tblHeader w:val="true"/>
        </w:trPr>
        <w:tc>
          <w:tcPr>
            <w:tcW w:w="96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tio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rFonts w:cs="Symbol" w:ascii="Symbol" w:hAnsi="Symbol"/>
                <w:sz w:val="16"/>
                <w:szCs w:val="16"/>
              </w:rPr>
              <w:t>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tio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rFonts w:cs="Symbol" w:ascii="Symbol" w:hAnsi="Symbol"/>
                <w:sz w:val="16"/>
                <w:szCs w:val="16"/>
              </w:rPr>
              <w:t></w:t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tio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rFonts w:cs="Symbol" w:ascii="Symbol" w:hAnsi="Symbol"/>
                <w:sz w:val="16"/>
                <w:szCs w:val="16"/>
              </w:rPr>
              <w:t></w:t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e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rFonts w:cs="Symbol" w:ascii="Symbol" w:hAnsi="Symbol"/>
                <w:sz w:val="16"/>
                <w:szCs w:val="16"/>
              </w:rPr>
              <w:t>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e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rFonts w:cs="Symbol" w:ascii="Symbol" w:hAnsi="Symbol"/>
                <w:sz w:val="16"/>
                <w:szCs w:val="16"/>
              </w:rPr>
              <w:t>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e</w:t>
            </w:r>
          </w:p>
        </w:tc>
        <w:tc>
          <w:tcPr>
            <w:tcW w:w="3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rFonts w:cs="Symbol" w:ascii="Symbol" w:hAnsi="Symbol"/>
                <w:sz w:val="16"/>
                <w:szCs w:val="16"/>
              </w:rPr>
              <w:t></w:t>
            </w:r>
          </w:p>
        </w:tc>
      </w:tr>
      <w:tr>
        <w:trPr/>
        <w:tc>
          <w:tcPr>
            <w:tcW w:w="9694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</w:t>
            </w:r>
            <w:r>
              <w:rPr>
                <w:sz w:val="16"/>
                <w:szCs w:val="16"/>
              </w:rPr>
              <w:t xml:space="preserve"> </w:t>
            </w:r>
            <w:bookmarkStart w:id="1" w:name="OLE_LINK70"/>
            <w:r>
              <w:rPr>
                <w:sz w:val="16"/>
                <w:szCs w:val="16"/>
              </w:rPr>
              <w:t>medium</w:t>
            </w:r>
            <w:bookmarkEnd w:id="1"/>
            <w:r>
              <w:rPr>
                <w:sz w:val="16"/>
                <w:szCs w:val="16"/>
              </w:rPr>
              <w:t>-grain</w:t>
            </w:r>
            <w:r>
              <w:rPr>
                <w:sz w:val="16"/>
                <w:szCs w:val="16"/>
              </w:rPr>
              <w:t>ed feldspathic quartz sandstone from the Heisonggou F</w:t>
            </w:r>
            <w:r>
              <w:rPr>
                <w:sz w:val="16"/>
                <w:szCs w:val="16"/>
              </w:rPr>
              <w:t>ormation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01</w:t>
            </w:r>
          </w:p>
        </w:tc>
        <w:tc>
          <w:tcPr>
            <w:tcW w:w="6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7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9</w:t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0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327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42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7822</w:t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948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67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6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3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3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0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31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4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98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34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96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0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4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8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604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27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8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0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28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6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328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16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66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0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9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4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88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30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06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0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49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5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95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77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93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3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0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86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9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739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98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647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4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0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2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3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88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24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97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1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27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5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654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5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618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9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6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1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9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5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67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8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95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3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1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31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4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439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5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72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1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7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4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766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09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7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1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15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6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981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954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629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5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1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04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5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543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76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399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9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1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74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7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98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89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67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5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1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9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5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779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04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8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1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98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9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13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03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96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1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1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7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428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18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74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2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60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6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70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825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648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4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2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1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480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88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65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0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2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9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79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77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63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3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2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8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63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10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57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2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6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6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63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17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62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2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3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8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58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5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95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2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2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6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694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08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2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2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87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4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24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87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06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6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2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4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4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422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32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67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2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6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4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725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74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3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3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83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2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879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94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088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69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3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59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4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215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62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130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5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9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3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4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4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34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48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67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3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46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4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156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217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404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8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3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73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1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061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12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248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8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3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35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3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480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128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124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0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3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44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9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820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32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3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4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89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3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67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75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98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3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4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7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2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48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72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3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4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37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6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83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87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04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3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4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4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6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911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95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7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7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4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47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4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531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90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69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4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5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8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877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30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4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5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709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09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3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5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3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5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714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10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4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5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39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3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811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92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1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5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9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4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78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37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02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5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9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0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525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3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62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2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5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9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6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30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0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64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5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96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2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47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70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99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3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5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96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5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531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80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626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4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5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9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7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81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44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96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6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99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0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465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891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444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7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6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35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77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13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03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6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7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5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85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85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92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6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7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602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93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6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62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0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996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948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257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5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6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6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6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584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16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9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6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5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0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835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50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4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6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6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41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9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33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5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97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7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8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8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68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96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9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7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98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8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28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48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0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7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6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4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916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06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39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7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61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6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636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63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185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7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1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2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17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69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98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7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1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5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37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02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61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3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7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70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3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038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65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0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7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4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1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16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15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08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6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7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51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2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590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955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961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0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6-1-80</w:t>
            </w:r>
          </w:p>
        </w:tc>
        <w:tc>
          <w:tcPr>
            <w:tcW w:w="6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1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343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99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9247</w:t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522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7386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54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3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1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</w:t>
            </w:r>
          </w:p>
        </w:tc>
        <w:tc>
          <w:tcPr>
            <w:tcW w:w="3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9694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5LJ4-11</w:t>
            </w:r>
            <w:r>
              <w:rPr>
                <w:sz w:val="16"/>
                <w:szCs w:val="16"/>
              </w:rPr>
              <w:t xml:space="preserve"> fine-grain</w:t>
            </w:r>
            <w:r>
              <w:rPr>
                <w:sz w:val="16"/>
                <w:szCs w:val="16"/>
              </w:rPr>
              <w:t>e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feldspathic quartz sandstone from </w:t>
            </w:r>
            <w:bookmarkStart w:id="2" w:name="OLE_LINK1"/>
            <w:r>
              <w:rPr>
                <w:sz w:val="16"/>
                <w:szCs w:val="16"/>
              </w:rPr>
              <w:t>the Heisonggou F</w:t>
            </w:r>
            <w:r>
              <w:rPr>
                <w:sz w:val="16"/>
                <w:szCs w:val="16"/>
              </w:rPr>
              <w:t>ormation</w:t>
            </w:r>
            <w:bookmarkEnd w:id="2"/>
          </w:p>
        </w:tc>
      </w:tr>
      <w:tr>
        <w:trPr/>
        <w:tc>
          <w:tcPr>
            <w:tcW w:w="9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01</w:t>
            </w:r>
          </w:p>
        </w:tc>
        <w:tc>
          <w:tcPr>
            <w:tcW w:w="6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</w:t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4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74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21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024</w:t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732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266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5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3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3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0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7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709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16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5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6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0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24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5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668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48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498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4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0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13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0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354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58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28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6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0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41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7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729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968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760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0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0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84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9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025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166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871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60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8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0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29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6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161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239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572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6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7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0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64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9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848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939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651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0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006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6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122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694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484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8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9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1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37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0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569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78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24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2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1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72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8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818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778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737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5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1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3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4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88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32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25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6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1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39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7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261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37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71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6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1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72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9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940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934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736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2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1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54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3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653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64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12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0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1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73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2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117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846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266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05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1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33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528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40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83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6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1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66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8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801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17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86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1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45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7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813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77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2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3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9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2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53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8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262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88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889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83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8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2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6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428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76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78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2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45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7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546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973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701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0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2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95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8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523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08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7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6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2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76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5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78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129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631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73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2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74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2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158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18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99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2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33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7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557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14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83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2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8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40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25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24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2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46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8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831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53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4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9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3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4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2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133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03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83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0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3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51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7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58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064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346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8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7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3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65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9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749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23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83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3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40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9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23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02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96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3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09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7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835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97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184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6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3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4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0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68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85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92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9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3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46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6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41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829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703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4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3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55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6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215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6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82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8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3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6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3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289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78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08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0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4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4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3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322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08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78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4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81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4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808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0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007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5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6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4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53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4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188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82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28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8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4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56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7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939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23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2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4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41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8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745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68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587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0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4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37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1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475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56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11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9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4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9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9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754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65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4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7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1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66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26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31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7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5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55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7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669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144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696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6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5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74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3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455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95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288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8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5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340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811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20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81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6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5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701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7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215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76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588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5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07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6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999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78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18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8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7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5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72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7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092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23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7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5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23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6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200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20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46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5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41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5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555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808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253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2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5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55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8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590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992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295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67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6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4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7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89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4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02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6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6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40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4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685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759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678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7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6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43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9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19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59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03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6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46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4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524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78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655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7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6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34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8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983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73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96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6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7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6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40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7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84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50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99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6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92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2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638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897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122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4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6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5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5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175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24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659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64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6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6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1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162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93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34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9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7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38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8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772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13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46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0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7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41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0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891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079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686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4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8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7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3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5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118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9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3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7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31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5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194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03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84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0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7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22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7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685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81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56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7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6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7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3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9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67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06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99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7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5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588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12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5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6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7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1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3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376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72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711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6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6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9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11-80</w:t>
            </w:r>
          </w:p>
        </w:tc>
        <w:tc>
          <w:tcPr>
            <w:tcW w:w="6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4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060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35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9485</w:t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122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610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62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9</w:t>
            </w:r>
          </w:p>
        </w:tc>
        <w:tc>
          <w:tcPr>
            <w:tcW w:w="3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9</w:t>
            </w:r>
          </w:p>
        </w:tc>
        <w:tc>
          <w:tcPr>
            <w:tcW w:w="3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9694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LJ4-6 </w:t>
            </w:r>
            <w:r>
              <w:rPr>
                <w:sz w:val="16"/>
                <w:szCs w:val="16"/>
              </w:rPr>
              <w:t>andesite</w:t>
            </w:r>
            <w:bookmarkStart w:id="3" w:name="OLE_LINK2"/>
            <w:r>
              <w:rPr>
                <w:sz w:val="16"/>
                <w:szCs w:val="16"/>
              </w:rPr>
              <w:t xml:space="preserve"> </w:t>
            </w:r>
            <w:bookmarkStart w:id="4" w:name="OLE_LINK3"/>
            <w:r>
              <w:rPr>
                <w:sz w:val="16"/>
                <w:szCs w:val="16"/>
              </w:rPr>
              <w:t>that intrude</w:t>
            </w:r>
            <w:bookmarkEnd w:id="3"/>
            <w:r>
              <w:rPr>
                <w:sz w:val="16"/>
                <w:szCs w:val="16"/>
              </w:rPr>
              <w:t>s</w:t>
            </w:r>
            <w:bookmarkEnd w:id="4"/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he Heisonggou F</w:t>
            </w:r>
            <w:r>
              <w:rPr>
                <w:sz w:val="16"/>
                <w:szCs w:val="16"/>
              </w:rPr>
              <w:t>ormation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6-01</w:t>
            </w:r>
          </w:p>
        </w:tc>
        <w:tc>
          <w:tcPr>
            <w:tcW w:w="6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2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67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40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5181</w:t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625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804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5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3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3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6-0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98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6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72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90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83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6-0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5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96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66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87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6-0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9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9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423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27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73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6-0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37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1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427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28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61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6-0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11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8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880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42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90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4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6-0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44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4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96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23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85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6-0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3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6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60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58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65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6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6-0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2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4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10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75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96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3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6-1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3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6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80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99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24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6-1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5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71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8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92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3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6-1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98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5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903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05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70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6-1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89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5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13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81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87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3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6-1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1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3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04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80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93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6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6-1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68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695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3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82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6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6-1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1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9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53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02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86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3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6-1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42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8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739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29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97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6-1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8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1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47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36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682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69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6-1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58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4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25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715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573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4-6-20</w:t>
            </w:r>
          </w:p>
        </w:tc>
        <w:tc>
          <w:tcPr>
            <w:tcW w:w="6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8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933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87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9737</w:t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765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356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64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8</w:t>
            </w:r>
          </w:p>
        </w:tc>
        <w:tc>
          <w:tcPr>
            <w:tcW w:w="3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2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7</w:t>
            </w:r>
          </w:p>
        </w:tc>
        <w:tc>
          <w:tcPr>
            <w:tcW w:w="3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9694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 xml:space="preserve">6LJ1-1 andesite from the Changbai </w:t>
            </w:r>
            <w:bookmarkStart w:id="5" w:name="OLE_LINK4"/>
            <w:r>
              <w:rPr>
                <w:sz w:val="16"/>
                <w:szCs w:val="16"/>
              </w:rPr>
              <w:t>F</w:t>
            </w:r>
            <w:r>
              <w:rPr>
                <w:sz w:val="16"/>
                <w:szCs w:val="16"/>
              </w:rPr>
              <w:t>ormation</w:t>
            </w:r>
            <w:bookmarkEnd w:id="5"/>
          </w:p>
        </w:tc>
      </w:tr>
      <w:tr>
        <w:trPr/>
        <w:tc>
          <w:tcPr>
            <w:tcW w:w="9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6LJ1-1-01</w:t>
            </w:r>
          </w:p>
        </w:tc>
        <w:tc>
          <w:tcPr>
            <w:tcW w:w="6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494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3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62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46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321</w:t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240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609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1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3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3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6LJ1-1-0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33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2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95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48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6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6LJ1-1-0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31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4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70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69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54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6LJ1-1-0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67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9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45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8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51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6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6LJ1-1-0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4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55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20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58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6LJ1-1-0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32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0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51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48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62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6LJ1-1-0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75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1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81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44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53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6LJ1-1-0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9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3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02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04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5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6LJ1-1-0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78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89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1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7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15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84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56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6LJ1-1-1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53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5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5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05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27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61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6LJ1-1-1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30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9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51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70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5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6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6LJ1-1-1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59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2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491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10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61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6LJ1-1-1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7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2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26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58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64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6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6LJ1-1-1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2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5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489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25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59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6LJ1-1-1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55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9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2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56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09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6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6LJ1-1-1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38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74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7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99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37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52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6LJ1-1-1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9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6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486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2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57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6LJ1-1-1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4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9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457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88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53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6LJ1-1-1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49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2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6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472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22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54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6LJ1-1-2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43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33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2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26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52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6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6LJ1-1-2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4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6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11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30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52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6LJ1-1-2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15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2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108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77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6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6LJ1-1-2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22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16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6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9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11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94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60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3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6LJ1-1-2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58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4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31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25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63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6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6LJ1-1-25</w:t>
            </w:r>
          </w:p>
        </w:tc>
        <w:tc>
          <w:tcPr>
            <w:tcW w:w="6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4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351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15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298</w:t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012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627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66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3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3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94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1</w:t>
            </w:r>
            <w:bookmarkStart w:id="6" w:name="OLE_LINK27"/>
            <w:r>
              <w:rPr>
                <w:sz w:val="16"/>
                <w:szCs w:val="16"/>
              </w:rPr>
              <w:t xml:space="preserve"> medium</w:t>
            </w:r>
            <w:bookmarkStart w:id="7" w:name="OLE_LINK57"/>
            <w:bookmarkEnd w:id="6"/>
            <w:r>
              <w:rPr>
                <w:sz w:val="16"/>
                <w:szCs w:val="16"/>
              </w:rPr>
              <w:t>-grain</w:t>
            </w:r>
            <w:bookmarkEnd w:id="7"/>
            <w:r>
              <w:rPr>
                <w:sz w:val="16"/>
                <w:szCs w:val="16"/>
              </w:rPr>
              <w:t>e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eldspathic quartz sandstone from the Xiaoyingzi F</w:t>
            </w:r>
            <w:r>
              <w:rPr>
                <w:sz w:val="16"/>
                <w:szCs w:val="16"/>
              </w:rPr>
              <w:t>ormation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5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69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41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4664</w:t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177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528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8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3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3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0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61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9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693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10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413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9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0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17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8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514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46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41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8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8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0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7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8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771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66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686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2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0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47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739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00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27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0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0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42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7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513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963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658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68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0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44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6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773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14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35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0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35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8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817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44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07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7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0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62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90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609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37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61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9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59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8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791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88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65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8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49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2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537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85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67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6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32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5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38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87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00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6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1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47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5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52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20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64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1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68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9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967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34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410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9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5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0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160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21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86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8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1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3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9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838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91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75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9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6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1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40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8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488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77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38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8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7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1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8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7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83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57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17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7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1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8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0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823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33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9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8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4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3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95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12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47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94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568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63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22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3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2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36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708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86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0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7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2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59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9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642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88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92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7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2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2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7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83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98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01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6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2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7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496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8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54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6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2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81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0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041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27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56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7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2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29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6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912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88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119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8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2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62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008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66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07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9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69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2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280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56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99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4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34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3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919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92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638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5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79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4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857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98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12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0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47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2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928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27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406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62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383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20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143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6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17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0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746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48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30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0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2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09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09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49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68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574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77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25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9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97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63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055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6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153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60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7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4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463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16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51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6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4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4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8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865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13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36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6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4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11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495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30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569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7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4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38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0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193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00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51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4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29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0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181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67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413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0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4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1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0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378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94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23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7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4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35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5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349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28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89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9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4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8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8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132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1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38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6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4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72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4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748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49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28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4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42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6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150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33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94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0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4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81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0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402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26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77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4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48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092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50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27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8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5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02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3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369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97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97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5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60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2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103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44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79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0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7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5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73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2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259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99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9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8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6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5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68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2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098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36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5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0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5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34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6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309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75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44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3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5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6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8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32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92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62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6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5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1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8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52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93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68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6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5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41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392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09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92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0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6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5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41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1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336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71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8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9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51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6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320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82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42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4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6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38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7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254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31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92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4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6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23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523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87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9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0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6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58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3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316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77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85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6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6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7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7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12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36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58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6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6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33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9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713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05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73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5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6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64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5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9939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86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256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00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6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3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0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97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35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70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7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69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2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621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98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510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2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6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41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2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717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12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85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9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6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7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17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2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081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28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79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0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7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7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2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2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212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36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63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0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9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7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6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493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14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56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7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8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1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17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098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511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67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7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47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7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871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93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78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6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8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7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40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3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979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72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431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7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72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4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326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27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60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8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7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45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4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700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18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147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7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7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28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736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58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90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7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46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4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021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70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26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9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1-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80</w:t>
            </w:r>
          </w:p>
        </w:tc>
        <w:tc>
          <w:tcPr>
            <w:tcW w:w="6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8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423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88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5825</w:t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3683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377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37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8</w:t>
            </w:r>
          </w:p>
        </w:tc>
        <w:tc>
          <w:tcPr>
            <w:tcW w:w="3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2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7</w:t>
            </w:r>
          </w:p>
        </w:tc>
        <w:tc>
          <w:tcPr>
            <w:tcW w:w="3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9694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JFS2-1 </w:t>
            </w:r>
            <w:r>
              <w:rPr>
                <w:sz w:val="16"/>
                <w:szCs w:val="16"/>
              </w:rPr>
              <w:t>diabase porphyr</w:t>
            </w:r>
            <w:r>
              <w:rPr>
                <w:sz w:val="16"/>
                <w:szCs w:val="16"/>
                <w:lang w:val="en-US" w:eastAsia="zh-CN"/>
              </w:rPr>
              <w:t>ite</w:t>
            </w:r>
            <w:r>
              <w:rPr>
                <w:sz w:val="16"/>
                <w:szCs w:val="16"/>
              </w:rPr>
              <w:t xml:space="preserve"> that intrudes the Xiaoyingzi</w:t>
            </w:r>
            <w:bookmarkStart w:id="8" w:name="OLE_LINK6"/>
            <w:r>
              <w:rPr>
                <w:sz w:val="16"/>
                <w:szCs w:val="16"/>
              </w:rPr>
              <w:t xml:space="preserve"> </w:t>
            </w:r>
            <w:bookmarkStart w:id="9" w:name="OLE_LINK5"/>
            <w:r>
              <w:rPr>
                <w:sz w:val="16"/>
                <w:szCs w:val="16"/>
              </w:rPr>
              <w:t>Formation</w:t>
            </w:r>
            <w:bookmarkEnd w:id="8"/>
            <w:bookmarkEnd w:id="9"/>
          </w:p>
        </w:tc>
      </w:tr>
      <w:tr>
        <w:trPr/>
        <w:tc>
          <w:tcPr>
            <w:tcW w:w="9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2-1-1</w:t>
            </w:r>
          </w:p>
        </w:tc>
        <w:tc>
          <w:tcPr>
            <w:tcW w:w="6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6</w:t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824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2569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945</w:t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2692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796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179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3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3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2-1-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93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038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83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52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73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235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2-1-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95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546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83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981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73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358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2-1-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7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859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846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181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8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278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2-1-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38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677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160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89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04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598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2-1-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58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279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562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65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26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212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2-1-1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78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80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58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298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75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45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2-1-1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58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89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875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270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324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234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6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7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2-1-1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71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35337 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545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54902 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.33400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65653 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8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2-1-1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85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167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817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639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71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284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2-1-1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98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764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37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747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27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555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2-1-1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52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704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916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512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93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418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2-1-1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44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466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870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569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22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255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2-1-1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57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705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040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910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87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499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2-1-1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9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933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419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806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44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724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2-1-2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68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378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01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307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86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724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JFS2-1-22</w:t>
            </w:r>
          </w:p>
        </w:tc>
        <w:tc>
          <w:tcPr>
            <w:tcW w:w="6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548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800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215</w:t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2620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1416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66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7</w:t>
            </w:r>
          </w:p>
        </w:tc>
        <w:tc>
          <w:tcPr>
            <w:tcW w:w="3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DD0806"/>
                <w:sz w:val="16"/>
                <w:szCs w:val="16"/>
              </w:rPr>
            </w:pPr>
            <w:r>
              <w:rPr>
                <w:sz w:val="16"/>
                <w:szCs w:val="16"/>
              </w:rPr>
              <w:t>1761</w:t>
            </w:r>
          </w:p>
        </w:tc>
        <w:tc>
          <w:tcPr>
            <w:tcW w:w="3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9694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tuffaceous siltstone from the Xiaoyingzi </w:t>
            </w:r>
            <w:r>
              <w:rPr>
                <w:sz w:val="16"/>
                <w:szCs w:val="16"/>
              </w:rPr>
              <w:t>Formation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01</w:t>
            </w:r>
          </w:p>
        </w:tc>
        <w:tc>
          <w:tcPr>
            <w:tcW w:w="6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3</w:t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 w:eastAsia="zh-CN"/>
              </w:rPr>
              <w:t>.05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272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74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7098</w:t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52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7421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75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3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</w:t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</w:t>
            </w:r>
          </w:p>
        </w:tc>
        <w:tc>
          <w:tcPr>
            <w:tcW w:w="3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0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0.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56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714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1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709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70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8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0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 w:eastAsia="zh-CN"/>
              </w:rPr>
              <w:t>.2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11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0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110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70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517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0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0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 w:eastAsia="zh-CN"/>
              </w:rPr>
              <w:t>.3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88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8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374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90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51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3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0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 w:eastAsia="zh-CN"/>
              </w:rPr>
              <w:t>.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59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6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643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12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100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3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0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 w:eastAsia="zh-CN"/>
              </w:rPr>
              <w:t>.2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9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9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072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50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70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9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0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 w:eastAsia="zh-CN"/>
              </w:rPr>
              <w:t>.3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383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4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784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62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70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2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6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0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 w:eastAsia="zh-CN"/>
              </w:rPr>
              <w:t>.4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2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09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66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18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3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0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0.5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6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4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23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89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16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1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0.5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33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2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762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62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887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9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7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1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>0.5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99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7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499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83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64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3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1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0.5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378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3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875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85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233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4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1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 w:eastAsia="zh-CN"/>
              </w:rPr>
              <w:t>.2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98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6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446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33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12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9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1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0.6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3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0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89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03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79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1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0.5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34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8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984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29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285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2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7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1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 w:eastAsia="zh-CN"/>
              </w:rPr>
              <w:t>.1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701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7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710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101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846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0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7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1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 w:eastAsia="zh-CN"/>
              </w:rPr>
              <w:t>.1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20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0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279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44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46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0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1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0.8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08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2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542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262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797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7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2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0.5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42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5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295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02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102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6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2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 w:eastAsia="zh-CN"/>
              </w:rPr>
              <w:t>.0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24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7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611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19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52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5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2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 w:eastAsia="zh-CN"/>
              </w:rPr>
              <w:t>.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1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6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073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94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556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5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2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0.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97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8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419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56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34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0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9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2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 w:eastAsia="zh-CN"/>
              </w:rPr>
              <w:t>.4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4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1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19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61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02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3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2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0.5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09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6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926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28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279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4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2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0.5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59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0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580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12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44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6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2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 w:eastAsia="zh-CN"/>
              </w:rPr>
              <w:t>.2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33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6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514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55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22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3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2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>0.5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91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6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708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92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77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9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6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2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 w:eastAsia="zh-CN"/>
              </w:rPr>
              <w:t>.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56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8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304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790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317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3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6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3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0.5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0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1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84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64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78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3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3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 w:eastAsia="zh-CN"/>
              </w:rPr>
              <w:t>.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72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0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078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8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79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2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3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 w:eastAsia="zh-CN"/>
              </w:rPr>
              <w:t>.2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94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6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29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36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97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7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7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3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 w:eastAsia="zh-CN"/>
              </w:rPr>
              <w:t>.3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64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7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401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70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540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8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3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 w:eastAsia="zh-CN"/>
              </w:rPr>
              <w:t>.4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69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8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673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1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474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3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 w:eastAsia="zh-CN"/>
              </w:rPr>
              <w:t>.0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43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7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601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36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82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6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3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 w:eastAsia="zh-CN"/>
              </w:rPr>
              <w:t>.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6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3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696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54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992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0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4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0.7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63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7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010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65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449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6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4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 w:eastAsia="zh-CN"/>
              </w:rPr>
              <w:t>.3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74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6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654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83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59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6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9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4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 w:eastAsia="zh-CN"/>
              </w:rPr>
              <w:t>.2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7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0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146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56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79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4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7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4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>0.6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36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8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681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90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2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7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4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 w:eastAsia="zh-CN"/>
              </w:rPr>
              <w:t>.4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2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8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475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89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56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3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4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0.6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11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0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888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88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78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9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4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>0.8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89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7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555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23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50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9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4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 w:eastAsia="zh-CN"/>
              </w:rPr>
              <w:t>.4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3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4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84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7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04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6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4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 w:eastAsia="zh-CN"/>
              </w:rPr>
              <w:t>.3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13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5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95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004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803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9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9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4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>0.6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88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9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075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03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842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0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5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 w:eastAsia="zh-CN"/>
              </w:rPr>
              <w:t>.2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11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8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470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64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455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4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5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 w:eastAsia="zh-CN"/>
              </w:rPr>
              <w:t>.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12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6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870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15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55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2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5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 w:eastAsia="zh-CN"/>
              </w:rPr>
              <w:t>.2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01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6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375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54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416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0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5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 w:eastAsia="zh-CN"/>
              </w:rPr>
              <w:t>.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64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8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373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09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14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8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5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>0.6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95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0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742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34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74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6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8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5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 w:eastAsia="zh-CN"/>
              </w:rPr>
              <w:t>.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709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9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270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042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18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0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6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5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 w:eastAsia="zh-CN"/>
              </w:rPr>
              <w:t>.1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4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8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206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56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28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9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5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 w:eastAsia="zh-CN"/>
              </w:rPr>
              <w:t>.4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71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7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566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24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93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8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5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 w:eastAsia="zh-CN"/>
              </w:rPr>
              <w:t>.4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9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24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05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98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6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 w:eastAsia="zh-CN"/>
              </w:rPr>
              <w:t>.2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85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419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43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06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8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6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 w:eastAsia="zh-CN"/>
              </w:rPr>
              <w:t>.0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89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675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59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544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3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6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>0.9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02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0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450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128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873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7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9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6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>0.4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94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7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545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02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89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3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6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 w:eastAsia="zh-CN"/>
              </w:rPr>
              <w:t>.0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1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9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951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39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438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6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6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 w:eastAsia="zh-CN"/>
              </w:rPr>
              <w:t>.4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1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7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174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16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16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2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6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>0.5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0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9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160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78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18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6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0.7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36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4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874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69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5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6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>0.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10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8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879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6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43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6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6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 w:eastAsia="zh-CN"/>
              </w:rPr>
              <w:t>.4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4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8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363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63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9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0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9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8-1-70</w:t>
            </w:r>
          </w:p>
        </w:tc>
        <w:tc>
          <w:tcPr>
            <w:tcW w:w="6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7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 w:eastAsia="zh-CN"/>
              </w:rPr>
              <w:t>.40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912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64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8119</w:t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913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910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68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5</w:t>
            </w:r>
          </w:p>
        </w:tc>
        <w:tc>
          <w:tcPr>
            <w:tcW w:w="3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6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4</w:t>
            </w:r>
          </w:p>
        </w:tc>
        <w:tc>
          <w:tcPr>
            <w:tcW w:w="3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9694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ine-graine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feldspathic quartz sandstone from the Yihe </w:t>
            </w:r>
            <w:r>
              <w:rPr>
                <w:sz w:val="16"/>
                <w:szCs w:val="16"/>
              </w:rPr>
              <w:t>Formation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01</w:t>
            </w:r>
          </w:p>
        </w:tc>
        <w:tc>
          <w:tcPr>
            <w:tcW w:w="6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0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87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64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031</w:t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802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810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5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3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43</w:t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41</w:t>
            </w:r>
          </w:p>
        </w:tc>
        <w:tc>
          <w:tcPr>
            <w:tcW w:w="3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0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9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9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73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08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14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6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6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0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66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7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822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24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92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7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8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0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30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3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02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69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82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3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4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0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1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0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91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90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72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9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3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3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0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91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8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864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85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6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4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6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72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67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0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44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3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92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8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04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8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0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8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8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96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99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82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6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4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4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0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9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1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146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67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27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7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7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1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62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0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756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06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39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46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46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1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3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0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53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3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86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3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4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4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1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5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5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322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7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32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3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1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1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1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37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3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66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73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98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6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1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9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80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9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94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3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4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49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1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3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7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972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65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85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3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8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8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1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5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9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393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47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78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7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7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6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1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33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2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17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46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79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6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4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4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1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6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9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11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04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96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2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9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3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12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76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99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2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3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5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99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87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01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2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36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4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75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25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92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48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2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9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0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97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49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92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6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48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2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5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7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55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37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67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3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3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2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4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75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80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69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4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3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2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59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6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372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28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71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7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89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87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2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49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2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783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16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3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2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2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2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25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8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237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87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2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5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77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70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2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94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3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986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96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91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8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8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3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4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9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01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04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93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49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3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2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4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16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81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7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7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3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3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3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1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6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85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73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92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7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48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3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9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4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05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34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21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6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6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3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99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5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03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62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65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9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8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9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3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7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90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70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29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8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6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7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3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9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5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87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84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03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3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99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9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153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19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14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9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3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7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0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68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10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02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4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8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65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38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3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7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7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7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4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2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109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86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94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3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9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87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4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4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0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18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98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71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3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3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4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9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36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78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16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6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6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4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34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0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44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58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11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7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6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6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4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1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98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15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04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4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34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9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83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05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07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6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6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8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4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3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4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01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24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94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4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6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9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085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77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0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3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9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9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4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4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995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93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92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3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8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8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5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9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1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52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19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99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6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5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0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4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51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45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29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7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7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7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5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53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3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115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56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19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9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7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6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5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4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6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09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93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87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4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4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5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99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7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925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69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79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7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77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5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0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4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79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17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67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3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3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5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14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3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339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134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634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7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46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45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5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7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5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76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87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16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6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6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5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37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5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95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42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06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6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6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7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5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31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5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27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83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84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4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6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0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9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51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99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92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4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48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6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34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0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19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1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79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4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6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1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9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20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59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08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8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6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8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6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15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70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67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804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84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0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29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6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2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744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7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8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4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47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48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6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9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8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60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97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07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7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6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7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1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40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39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5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7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3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2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6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4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4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51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81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99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6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7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9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18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02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9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6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9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3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17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78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21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6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6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7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2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0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86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69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53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8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8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7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1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4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85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24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84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6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4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4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7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4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66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22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02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7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5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2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80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72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02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7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6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6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64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9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19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6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6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7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6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3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12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23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07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6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7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7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6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6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73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86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89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4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4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7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8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12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56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82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7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4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4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7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89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956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18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180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9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78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78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LJ1-2-80</w:t>
            </w:r>
          </w:p>
        </w:tc>
        <w:tc>
          <w:tcPr>
            <w:tcW w:w="6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6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995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58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9856</w:t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76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906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32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3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84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85</w:t>
            </w:r>
          </w:p>
        </w:tc>
        <w:tc>
          <w:tcPr>
            <w:tcW w:w="3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94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3-1</w:t>
            </w:r>
            <w:bookmarkStart w:id="10" w:name="OLE_LINK220"/>
            <w:bookmarkStart w:id="11" w:name="OLE_LINK219"/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uffaceous siltstone</w:t>
            </w:r>
            <w:r>
              <w:rPr>
                <w:sz w:val="16"/>
                <w:szCs w:val="16"/>
              </w:rPr>
              <w:t xml:space="preserve"> from the Yihe </w:t>
            </w:r>
            <w:bookmarkEnd w:id="10"/>
            <w:bookmarkEnd w:id="11"/>
            <w:r>
              <w:rPr>
                <w:sz w:val="16"/>
                <w:szCs w:val="16"/>
              </w:rPr>
              <w:t>Formation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3-1-01</w:t>
            </w:r>
          </w:p>
        </w:tc>
        <w:tc>
          <w:tcPr>
            <w:tcW w:w="6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1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9</w:t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2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871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32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9273</w:t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50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842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28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3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3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3-1-0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86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3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916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9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8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2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3-1-0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7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8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72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47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03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3-1-0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0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2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96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22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07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3-1-0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5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3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005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0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80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2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3-1-0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6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3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457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14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51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3-1-0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2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4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029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6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92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3-1-0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24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1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102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40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50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9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3-1-0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99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3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32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29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99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3-1-1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44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0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84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16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96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3-1-1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2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7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100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707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409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3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3-1-1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8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9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90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04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96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3-1-1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23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7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879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99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198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7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9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3-1-1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9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69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08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01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3-1-1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99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5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21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90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07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3-1-1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2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45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14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02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3-1-1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19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5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451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01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88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3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3-1-1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7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8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38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00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98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3-1-2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28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7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71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98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74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3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3-1-2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0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5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356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5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86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2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3-1-2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52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1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09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17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96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3-1-2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1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077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0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93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3-1-2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97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2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17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18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01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3-1-2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0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5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004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60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89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3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3-1-2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44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6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180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15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86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2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3-1-2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97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7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990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7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19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3-1-2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2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0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08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57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98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3-1-2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7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2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000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0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83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2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3-1-3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91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5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937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60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83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2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3-1-3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6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3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01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26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01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5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3-1-3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86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6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529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17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36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8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3-1-3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26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2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07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22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02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4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3-1-3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09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3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003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2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83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2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LJ3-1-3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16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8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28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05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94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3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6LJ3-1-3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530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07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494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14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981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60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288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02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8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6LJ3-1-3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7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67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2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1135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20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1396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97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274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26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6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69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6LJ3-1-3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50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74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6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51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13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58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75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401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03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6LJ3-1-3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1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4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4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527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27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63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48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398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05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6LJ3-1-4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56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66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8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540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19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56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08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39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04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6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6LJ3-1-4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9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7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7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504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24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65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27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401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05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4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6LJ3-1-4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92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31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7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536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13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187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7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29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0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6LJ3-1-4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86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11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7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507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14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000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60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286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03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8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6LJ3-1-4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4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8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8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511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20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20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20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398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05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6LJ3-1-4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5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67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5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517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14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70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8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402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03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6LJ3-1-4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9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4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3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490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20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33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17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405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05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4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6LJ3-1-4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50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59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8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517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16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32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86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397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03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6LJ3-1-4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51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69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7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518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17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040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71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285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03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8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6LJ3-1-5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5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3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.1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574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43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271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58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296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05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6LJ3-1-5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0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2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8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562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28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142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98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542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07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5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6LJ3-1-5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3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0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7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474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17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26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95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40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04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3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6LJ3-1-5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48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54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9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565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12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18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5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333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02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3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6LJ3-1-5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54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84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6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530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17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29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94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397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03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6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6LJ3-1-5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42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4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500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17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61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93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399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04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4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6LJ3-1-5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8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84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3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514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13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42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67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399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04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6LJ3-1-5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8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1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4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517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23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78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26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40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05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6LJ3-1-5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39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38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.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569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15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289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6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291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03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6LJ3-1-5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4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54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6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511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16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09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90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398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04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5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6LJ3-1-6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6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4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4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55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22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109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25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409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05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7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6LJ3-1-6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69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97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7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508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13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068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3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292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02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9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6LJ3-1-6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7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8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9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1601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27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293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939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4691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56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47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0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6LJ3-1-6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0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1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484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24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22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27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396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05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3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6LJ3-1-6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2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49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4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489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15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415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85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404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04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4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6LJ3-1-6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4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50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4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558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18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393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96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393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04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6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6LJ3-1-6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6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9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513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24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039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00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285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03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8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6LJ3-1-69</w:t>
            </w:r>
          </w:p>
        </w:tc>
        <w:tc>
          <w:tcPr>
            <w:tcW w:w="6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611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388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44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5039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105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219</w:t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657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4162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0041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3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60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3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94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5JFS10-1 pyroxene andesite from the Guoson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ormation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5JFS10-1-0</w:t>
            </w:r>
            <w:r>
              <w:rPr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400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429</w:t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93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5570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82956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3968</w:t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1699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027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329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3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438</w:t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438</w:t>
            </w:r>
          </w:p>
        </w:tc>
        <w:tc>
          <w:tcPr>
            <w:tcW w:w="3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5JFS10-1-0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860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01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8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486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8955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03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805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79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536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1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1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5JFS10-1-0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8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67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5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506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9023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703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015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44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737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6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5JFS10-1-0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1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1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.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496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.1951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424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315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54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256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2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24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5JFS10-1-0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6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5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4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718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820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657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543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81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508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95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946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5JFS10-1-06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52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77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1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473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7223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41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120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74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522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1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1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5JFS10-1-0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6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8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7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501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.8600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4890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894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60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0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2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28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5JFS10-1-08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0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4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7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1012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3885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6898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198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42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753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7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62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613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5JFS10-1-09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6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7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8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525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.8184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351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289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49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102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2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22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5JFS10-1-1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44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57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7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558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.4552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2467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988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80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123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42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425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5JFS10-1-1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90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8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.0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521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.7030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882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979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59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4274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3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28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5JFS10-1-1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9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9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.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520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.7847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124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439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64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194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3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31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5JFS10-1-1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8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8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.0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499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.85049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4819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892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60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6491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2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28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5JFS10-1-14</w:t>
            </w:r>
          </w:p>
        </w:tc>
        <w:tc>
          <w:tcPr>
            <w:tcW w:w="6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105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51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.05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05163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0.71454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373</w:t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7659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564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1670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3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30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26</w:t>
            </w:r>
          </w:p>
        </w:tc>
        <w:tc>
          <w:tcPr>
            <w:tcW w:w="3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18:00Z</dcterms:created>
  <dc:creator>Microsoft</dc:creator>
  <dc:description/>
  <dc:language>en-US</dc:language>
  <cp:lastModifiedBy>lenovo</cp:lastModifiedBy>
  <dcterms:modified xsi:type="dcterms:W3CDTF">2018-11-02T08:50:29Z</dcterms:modified>
  <cp:revision>2</cp:revision>
  <dc:subject/>
  <dc:title>sp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